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4472C4"/>
          <w:sz w:val="28"/>
          <w:szCs w:val="28"/>
        </w:rPr>
      </w:pPr>
      <w:r>
        <w:rPr>
          <w:rFonts w:cs="Times New Roman" w:ascii="Times New Roman" w:hAnsi="Times New Roman"/>
          <w:b/>
          <w:color w:val="4472C4"/>
          <w:sz w:val="28"/>
          <w:lang w:val="en-US"/>
        </w:rPr>
        <w:t>Lista de verificación previo a la auditoría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4472C4"/>
          <w:sz w:val="28"/>
        </w:rPr>
        <w:footnoteReference w:id="2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Cuando se planifique la auditoría de seguridad, el equipo responsable de llevarla a cabo debe garantizar que se implementen las siguientes medidas mínimas. Esto no es todo inclusivo, sino que está previsto para complementar o añadir a las normas operacionales y directrices. Si se necesita aclaración en algún momento, consultar a un especialista de VG antes de comenzar con la recolección de dato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Están claramente descritos los beneficios potenciales que surgen de la auditoría de seguridad y superan a los riesgos potenciales de la participación a los encuestados y/o sus familias y comunidade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Existe un plan de protección para una recolección, almacenamiento e intercambio de datos seguros y para la diseminación de los resultados/hallazgos de la auditoría  de seguridad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¿Existe un sistema de derivación en funcionamiento que incluya servicios multisectoriales (salud, psicosocial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lang w:val="en-US"/>
        </w:rPr>
        <w:t>, legal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lang w:val="en-US"/>
        </w:rPr>
        <w:t xml:space="preserve"> y 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lang w:val="en-US"/>
        </w:rPr>
        <w:t xml:space="preserve">protección) para los sobrevivientes de VG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Existe un plan de protección en implementación para garantizar la seguridad de todos los involucrados en la auditoría de seguridad, incluso participantes, personal, socios, comunidade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¿Hay medidas en implementación para proteger la confidencialidad de las personas que brindan información acerca de la violencia de género?</w:t>
      </w:r>
    </w:p>
    <w:p>
      <w:pPr>
        <w:pStyle w:val="Textocomentario"/>
        <w:rPr>
          <w:rFonts w:ascii="Times New Roman" w:hAnsi="Times New Roman" w:cs="Times New Roman"/>
          <w:sz w:val="22"/>
          <w:szCs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¿Las preguntas son revisadas cuidadosamente y aprobadas para garantizar (a) que no se recolecten datos personales, (b) si se van a recolectar datos personales o datos personales identificables, ¿son estrictamente necesarios para el objetivo previsto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Está en implementación un protocolo claro para garantizar que los participantes estén informados acerca del objetivo y proceso de la auditoría de seguridad, cómo se utilizarán sus datos, cómo se puede dar el consentimiento, etc.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Segoe UI Symbol" w:cs="Segoe UI Symbol" w:ascii="Segoe UI Symbol" w:hAnsi="Segoe UI Symbol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Se seleccionan cuidadosamente los miembros del equipo de auditoría de seguridad y apropiados al contexto (edad, sexo, religión, origen étnico, etc.)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Los miembros del equipo de auditoría de seguridad recibieron capacitación especializada relevante y suficiente y apoyo continuo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Los miembros del equipo de auditoría de seguridad conocen cómo responder apropiadamente a una posible divulgación de VG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cs="Times New Roman" w:ascii="Times New Roman" w:hAnsi="Times New Roman"/>
          <w:lang w:val="en-US"/>
        </w:rPr>
        <w:t xml:space="preserve">¿Hay salvaguardias adicionales en implementación si los niños (es decir, aquellos menores de 18 años de edad) son el sujeto de la auditoría de seguridad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cs="Times New Roman" w:ascii="Times New Roman" w:hAnsi="Times New Roman"/>
          <w:lang w:val="en-US"/>
        </w:rPr>
        <w:t xml:space="preserve">¿Hay salvaguardias adicionales en implementación si las PCD (personas con discapacidades) son el sujeto de la auditoría de seguridad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Se han identificado y planificado medidas de mitigación y prevención factibles y apropiadas para abordar los riesgos identificados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¿Hay directrices y mecanismos salvaguardias establecidos para reportar una queja o un incidente de explotación sexual y abuso de la confidencialidad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  <w:lang w:val="en-US"/>
        </w:rPr>
        <w:t>☐</w:t>
      </w:r>
      <w:r>
        <w:rPr>
          <w:rFonts w:cs="Times New Roman" w:ascii="Times New Roman" w:hAnsi="Times New Roman"/>
          <w:lang w:val="en-US"/>
        </w:rPr>
        <w:t xml:space="preserve">¿Se ha identificado un lugar para la recolección de datos que brinde privacidad, protección y confidencialidad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Recursos clave adicionales:</w:t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MS, Dando prioridad a las mujeres: Recomendaciones éticas y de seguridad para la investigación sobre violencia la doméstica contra las mujeres, disponible en</w:t>
      </w:r>
      <w:hyperlink r:id="rId2">
        <w:r>
          <w:rPr>
            <w:rStyle w:val="InternetLink"/>
          </w:rPr>
          <w:t>https://apps.who.int/iris/bitstream/handle/10665/70445/WHO_FCH_GWH_01.1_spa.pdf?sequence=1&amp;isAllowed=y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OMS, Recomendaciones éticas  y de seguridad de la OMS para entrevistar a mujeres víctimas de la trata de personas, 2003, disponible en  </w:t>
      </w:r>
      <w:hyperlink r:id="rId3">
        <w:r>
          <w:rPr>
            <w:rStyle w:val="InternetLink"/>
          </w:rPr>
          <w:t>https://www.who.int/gender/documents/WHO_Ethical_Recommendations_Spanish.pdf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CNUR, Herramienta para identificación de personas en situación de mayor riesgo Guía para el usuario, disponible en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</w:rPr>
          <w:t>https://www.acnur.org/es-es/5b6cace24.pdf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Adaptado de las Recomendaciones Éticas y de Seguridad de la OMS para la Investigación, Documentación y Monitoreo de la Violencia Sexual en contextos de Emergencia, disponible en </w:t>
      </w:r>
      <w:r>
        <w:rPr>
          <w:rStyle w:val="InternetLink"/>
          <w:rFonts w:cs="Times New Roman" w:ascii="Times New Roman" w:hAnsi="Times New Roman"/>
          <w:sz w:val="14"/>
          <w:szCs w:val="14"/>
          <w:lang w:val="es-US" w:eastAsia="en-US"/>
        </w:rPr>
        <w:t>https://www.endvawnow.org/uploads/browser/files/WHO_Eticas%20y%20seguridad.pdf</w:t>
      </w: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Footnote"/>
        <w:jc w:val="both"/>
        <w:rPr>
          <w:rFonts w:ascii="Times New Roman" w:hAnsi="Times New Roman" w:cs="Times New Roman"/>
          <w:sz w:val="14"/>
          <w:szCs w:val="14"/>
          <w:lang w:val="es-US"/>
        </w:rPr>
      </w:pPr>
      <w:r>
        <w:rPr>
          <w:rFonts w:cs="Times New Roman" w:ascii="Times New Roman" w:hAnsi="Times New Roman"/>
          <w:sz w:val="14"/>
          <w:szCs w:val="14"/>
          <w:lang w:val="es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character" w:styleId="TextocomentarioCar">
    <w:name w:val="Texto comentario Car"/>
    <w:qFormat/>
    <w:rPr>
      <w:sz w:val="20"/>
      <w:szCs w:val="20"/>
      <w:lang w:val="en-US"/>
    </w:rPr>
  </w:style>
  <w:style w:type="character" w:styleId="Refdecomentario">
    <w:name w:val="Ref. de comentario"/>
    <w:qFormat/>
    <w:rPr>
      <w:sz w:val="16"/>
      <w:szCs w:val="16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  <w:lang w:val="en-US"/>
    </w:rPr>
  </w:style>
  <w:style w:type="character" w:styleId="UnresolvedMention">
    <w:name w:val="Unresolved Mention"/>
    <w:qFormat/>
    <w:rPr>
      <w:color w:val="605E5C"/>
      <w:lang w:val="en-US"/>
    </w:rPr>
  </w:style>
  <w:style w:type="character" w:styleId="TextonotapieCar">
    <w:name w:val="Texto nota pie C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  <w:lang w:val="en-US"/>
    </w:rPr>
  </w:style>
  <w:style w:type="character" w:styleId="AsuntodelcomentarioCar">
    <w:name w:val="Asunto del comentario Car"/>
    <w:qFormat/>
    <w:rPr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 w:bidi="ar-SA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s.who.int/iris/bitstream/handle/10665/70445/WHO_FCH_GWH_01.1_spa.pdf?sequence=1&amp;isAllowed=y" TargetMode="External"/><Relationship Id="rId3" Type="http://schemas.openxmlformats.org/officeDocument/2006/relationships/hyperlink" Target="https://www.who.int/gender/documents/WHO_Ethical_Recommendations_Spanish.pdf" TargetMode="External"/><Relationship Id="rId4" Type="http://schemas.openxmlformats.org/officeDocument/2006/relationships/hyperlink" Target="https://www.acnur.org/es-es/5b6cace24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5:52:00Z</dcterms:created>
  <dc:creator>Elizabeth Hang</dc:creator>
  <dc:description/>
  <cp:keywords/>
  <dc:language>en-US</dc:language>
  <cp:lastModifiedBy>Héctor Nolasco</cp:lastModifiedBy>
  <dcterms:modified xsi:type="dcterms:W3CDTF">2021-11-13T1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D04287FC228141BE6DC2E279D316A3</vt:lpwstr>
  </property>
</Properties>
</file>